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aikoura Claim Two</w:t>
      </w:r>
    </w:p>
    <w:p>
      <w:pPr>
        <w:pStyle w:val="Normal"/>
        <w:jc w:val="center"/>
        <w:rPr/>
      </w:pPr>
      <w:r>
        <w:rPr/>
        <w:t>Final List of Owners</w:t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</w:tblGrid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Wayne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ADAMS 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ye Rangimaimaia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DAM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IOMAN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(May) 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LPRE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i K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MO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e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MO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AHE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sha Pa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A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Takimo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A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a Mi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A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ssie R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DER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o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DZU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Mita Taupopoki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Mi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rry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ncy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 Josep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thony Wayne Te-Moananui Akiw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nce Troy Niko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rina Robyn Tawh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ylie Gene Rah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illip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 Mang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esa Mararara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 Taharakau Peneh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 Mo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eda Tan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 Tihe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oberta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CHIB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 Kahu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O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Lewis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TAWHA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US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rt Raymon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VE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 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VE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ne Mav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VE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oan Felicity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LDW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e Edw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T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len Arthu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T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revor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T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kenzie 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TES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thony 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T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ss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T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hiw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Gl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A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thea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AUMON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Stan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E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et Isab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NNET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sa Anne Bernad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NNET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Ann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NSDOR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uise Noele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RRIDG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 Daw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RRY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 Daw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RRY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ewyn Leono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IDO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ie Aur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ISH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yn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I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eme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I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ry Kei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I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KEL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rra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KEL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KEL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in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ORCK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opher Robe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OSTOCK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nya Jacqui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OSTOCK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nique Andr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OSTOCK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OY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ette Ngairoim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A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Te harua Te Oting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N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ua Te Puhi Kai Ar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N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roheke James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N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ter Te-Huia-O-Te-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N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 Uenuku Rakei O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N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nedict Benjamin Pumama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N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ge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IGG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rene Henriet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OD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OOK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Ramsd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OUGH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Antho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OUGH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phen Franc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OUGH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OUGH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ssel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OUGH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 Te Kauae Hine Maur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Je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RFOR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llian Mar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RGE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asmine Mer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RGMAN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nnifer 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RN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ynthia Pau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RROW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 There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R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TCH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na Melis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T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enn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T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aron Steph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T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yna Rose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T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phen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T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Kuini Emily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LDW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ctoria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yl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ND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PON / TE TEI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lton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mein Atare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ne Kar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lanie Jo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e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ka To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Ao Mataura 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tohengarangi 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kiriwhi Victo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mai Whakakite Ceci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 Doo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Madeleine Joyc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lvin 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queline Franc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Moreh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RO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ina Te Rauh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T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Desmond Roger Alvy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MBERLA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yn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MBERLA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w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MBERLA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lan Rism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NN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ni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P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T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ihana Mathew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wiri Wate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ana Mi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vin grego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tere Wimahi Kirihora Abrahan Robe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ald Rangihaun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drew Les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tt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illis te Hek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Emara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Gra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RK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Patricia Runic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RK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ea Tengar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RK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ihi Linda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RK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rene Ro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Y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ter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Y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ymond Luk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Y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reaina Ripe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Y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im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CK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DY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bora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DY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ell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DY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ronga Ceci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ENS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celyn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LI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wrence Leonard Reuben Hikaw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ola 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NNOR or CODY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anda Maadi Caro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OT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ah Cather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RMACK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xia Bever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RNI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witi Matene 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TT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ussell Manahi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TT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ukehuia Cather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TT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Ru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TT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lene Matekin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TT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ina Winifre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TT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Meri te Hop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TTL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T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nei Tutah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UGHL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een Jennifer Ju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X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ona Loui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AFA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watea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OF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kitoria Hake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OF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pa-Ma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OF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ana J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OF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ach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OF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smailia Eram Lis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OF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OFTS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ne 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ROSB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liv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URT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ginald Nei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URT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t Puop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URT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ne Tain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URT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rothy Tres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UTH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n Le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UTH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seph Samu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UTH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ta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von Maxwel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gory graem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ner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nt Laurens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lvin Timothy Armstrong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ry Josep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ku Te Urukai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Jean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Cather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awiri Lavey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LAN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yle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NNI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erryl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There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CK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eana Taau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ALD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a Loui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RK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nem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RNBUS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riscilla Di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UGL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ma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WN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erine 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AWBRIDG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exander Br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John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y Albe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rai Matearoh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UMAGU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rah or H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GECOMB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b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ongo Tania Sally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queline Andr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a Moearara O Te Oting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Nigel Frank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ulius Xa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nique Te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emi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y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lene Ju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tchie Nei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ati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hinga Reginal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len Ke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l 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erban Hem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ma Ho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nty or Richard Mahonr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say Tahuar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nielle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ND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izabeth Selw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NN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ari Iwingar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PARAI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ma Glady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RIKS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i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RUI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zanne Ceci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VA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ehia Alof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AITHFULL or CURT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a K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AR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Francis Te Mai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ERR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ush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IDOW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an Helen Raukaw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IEL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tt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I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Pi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LOO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e Beb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LOO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by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OT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re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RB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phanie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RTU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imon Sinap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Iviiv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nina Sus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chel Lu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sther Ai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nathan Amo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racy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ANC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na Pohi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ANKL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ry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ANKL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irley Jo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ANKL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Dav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ANKL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ctor De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ANKL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e Te Kak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AS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iro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EE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Maureen Elizabeth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OST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yll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LBRAITH or PAPWORTH or CURT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kito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RB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Campbel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RN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V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il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V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chel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V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V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ice Mo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MM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een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son Pau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IBB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say Russel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IBB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IBBO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IBBO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ti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IB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OD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OD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vian Alexander Toi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OD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Phyllis May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ODW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zanne 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URDI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WLA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Yvonn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N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Leon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 Elliot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man Ba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Gregory Shan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don Le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Ke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k Antho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wyn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bara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Yvo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een Deni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NF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ndra Krist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Paki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ral Ngapuoterna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son Mar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ma Saffiy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i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shley Vern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Ma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rothea Waikuk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aye Hinerangirua Ahurew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uinga Tua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KARA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hi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KARA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ni Mai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KOP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ighton (II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L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i Je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nise Rose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IL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un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J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ather M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MO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lly Hari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E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sephine (Rahera) Muriw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tt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ONG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 Edw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R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ene McDonal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RI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Nita Rosemary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T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ta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T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STI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Huiare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WE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ati Vick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AL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ita Flo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AP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th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ua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minic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Brodwyn Jea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ewyn N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na Le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o (David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e (Thomas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ewini (Wiki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 or ANDER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 or CHRISTENS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en-NZ"/>
              </w:rPr>
              <w:t>Te Reina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ra Rock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ka Wharepap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whiti Craig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na Ju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-KU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kitoria Rosel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-PEACOCK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rina Rew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l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SHAW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ANG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lly Z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EM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ll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EWI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Mita Tamangar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 Tihe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lly Roxan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yn Mary Nohomaiterna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LL or JACK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MO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ew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MO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briell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MO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dri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MO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MO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MONA-THOMP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X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nnifer Ly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D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 Way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D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Vicki Leigh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G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G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eanor Jan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G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Queenie Ku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KIANG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angiriwhare Ma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LM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sie Jo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LMWOO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len Ed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OP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k Antho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 Josep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ki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son Victo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d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te Hi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remy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Antho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muere Rupene Te Muru (Sam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itahu Pot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Mitiriey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bert Dunc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PK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ahou Ter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na Te Ohong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idney 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i Manawan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iawhi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exandra Moreh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irawhi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huriri Tipu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la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njamin Stev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drew Anar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nnah M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WAR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on Wilhelm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W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bara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WI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s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W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ral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W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revo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W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i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W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tah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D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 Made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GH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b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MPHRI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ra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ri Rangi Piki Arer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R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TCH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arl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ifford henare Rangiat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nathan Todd Te 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 Te Rapuak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ymund Giovan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dith (Judy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nny or Rob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yll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ris 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Mario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wen Te 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van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ian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ona Mel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th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Tracey Lyn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bara Lin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Frances Linds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yn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leen Hel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FFRI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Paul Tapu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 Mak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ho Frederick (III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igh Hinewar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Hor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e Sus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IN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na Rakap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N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ina Barb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N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ma Josep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N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 Rihang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BER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Michyl Shakaan-Te Whetu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HAKI-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ri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H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Bod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IWA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rald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AITI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lena Harri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AITI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wa-Joan (Patsy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AITI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AITI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eroa Tauki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ARL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zra No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ginald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illip Tob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Trevo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on Lee Toi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eho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vill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Rehut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E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l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EI-KEEP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yri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EI-KEEP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rran Sanfo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EI-KEEP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v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EI-KEEP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ver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Pamela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HOU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era H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MU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Wikito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smahil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eme Maur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in 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ena Matar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ena Waipu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Mass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el P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thur Bren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 Tati Haup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ald Den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ynor Tamm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lody Loui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yllis Ramona Elizabeth Ann 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 Rapa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ray Mar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ennis Rangim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delia Thel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K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tehounuk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RAK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s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RAK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Mauree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T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i Pot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OT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e Pi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ri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a Totara (II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ir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vie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rra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r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MBER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ire Mi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MBET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ery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ES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shua No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IGH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Ngapuh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IGH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s Grah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I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ONAR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re Mar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ONARD-HIGGI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Patric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L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nt Anton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S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S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S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son Mar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S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izabeth Lilli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LOY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e Tai-Mo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nnox James Wi-Tak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stair Mout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nee Mar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Arata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ames Hector Manapouri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thony 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Enoka Turei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 Craig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vin Bru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ida-Lee Har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bbie Edwina Ruh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i Catherine M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sephine Matekin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ut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whiri Rawi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 or Tane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phie Oliv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UM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nsuella Jod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YN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m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rem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ri Hen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ina Ria R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nnah M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muel Te Ar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ihana Robe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kihu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gomaipap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r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atokawar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hia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ean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Onganga Parai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Putiputi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wson Kathryn Hobb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oh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ston Rop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rdon Matangiur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Arthur Te-On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ria Pua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drew Maa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ctor Pit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idgette He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 Tui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eopa R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ylene Em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uglas Ewing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uart Kenned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wrence Dav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lcolm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ymond Aloysiou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Suzann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KENZI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Daphne May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E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elia (aka Cecelia Monahan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H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I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vian Te mama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K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nice Te Kahu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HE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rra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W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W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erah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W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becc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W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ch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W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W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i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W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akoa Hari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IHE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a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IHE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N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ra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N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 Tu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N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 Charles Tain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N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irap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N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Kapua Byr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C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-J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ER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sley Josep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D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nata Teo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rr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lan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miria Juanita Mahana Danell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eman Junio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r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natorium Re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lda Je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 Frede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ylee T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racey Le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uncan 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Dougl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Puke Te Wait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nn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ctor Antho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ck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lissa Jan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eci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e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by Mo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a Di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lie Edi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ire Ru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gar Iha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Joy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Evel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a Wend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ati Sonny J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loreen Ri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aw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er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ki Caro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ita Emara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ne Piki Anastas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mego Mayn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 Dominic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ynley Joy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CHIT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ry Franc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Wayne Patrick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k Lion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ray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ette Margar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an Robe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retta Kuini Hena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IA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gom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/Marie Joy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XW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l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ALIST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un 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ARTN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rrard Mart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ARTN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LELA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nnis Hoha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LELA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ry Dav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LELA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tareti Hae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LELLA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rau Tes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LEO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ei G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OM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anette Ela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ONCHIE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 Margar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CRA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 Ru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DONAL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izabeth Leno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ELHINN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angihau Loui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EW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Alistai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il Hetar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-Ro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chl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y 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ry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na Pania Bernad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INTO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in 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een 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Cory V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e 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cky J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ian 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 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leen 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Allan D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drew W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anne 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izabeth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IN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hys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IN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 Wes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IN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eridan Ame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IN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ioha George (Babe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IN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mma Naroim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KINN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na Bernad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LE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uglas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LENAGH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e Margar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VICA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Hen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reen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apata Rarima John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 Pepe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enn Dar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 Wend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kitoria Oker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patah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ray Ri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aak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gnes Pe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Ho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sy Pareto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Les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IKLEJOH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LDRUM or 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LLA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 Reub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LN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remy Naih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LN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tarau Franc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NHINNICK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Yvonne Bever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TCH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TCH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cki Gw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AS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a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re heeni Raua Te U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OD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ara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EH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IART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que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R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th Ame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RI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 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RI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ristine Mary Beatr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YL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Doris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N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newa Kahurangi Ne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N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 Waikawh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N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san Agn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PH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w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PH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imatau Matemo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RA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l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na Hi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M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Ev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TH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san Max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GRI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ri Moana Rangiur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PE-AP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ylene Hu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P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thony Franc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WLA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Yvonne Hel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WLA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Z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HIW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th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HO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HO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yl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HOO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pphire Teera Timu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M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ir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RONG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Lyd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HOL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ta Edith Retim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HOLL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hunga Gra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HOLL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HO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Aamai Beatrice Catherine Elizabeth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ELSON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ihe Pokipoki Huruhur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kson Rawhi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Tutanek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nie Te Ngohengoh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niel rani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 Te Wheaot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wh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X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Sandra Vivia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X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hirua Pio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L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d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ri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ryle Michael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Barry Joh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Reginal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bb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na Mo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s 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vin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aine Mai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rek Ev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ray 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eme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n Linds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nneth Chann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ham Ba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on Nu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ham Ba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on Niu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ri Temarin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w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eresa Ann Mo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'BRI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elma Arl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'BRI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uerita M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'CONN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'DWY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'MAL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erine Makareta Pa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RB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Dorothy Ros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RMSB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e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ia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ett Tahu 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thu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sie M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R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w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len Muriw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leen O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 Mua-Ote-Tangata Hani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ry 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in Potangotango Hani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 Otene Tangiha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 Te Hi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William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w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e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i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k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ow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riet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PU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ona Pau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illip T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iana Luise Hu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sephine Tuakana-G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 Nanc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ui Ricard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e Mak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ri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Tu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die Tu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ukuh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na Tu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by Tu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kore Tu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leen (Katarina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ramutu Whakarongo Deni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remu Rex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ifford Arthu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K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il Christoph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K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Lona Yvonn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ne Fay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I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w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NEHA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int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N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Arohan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N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N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N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h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N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a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N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eresa Jennif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iherau Takaru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R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Wikitoria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WHAIRANG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r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T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nville Te W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T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a Hine Mati Or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T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 Te Ari Tupa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T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i Karaitiana Te Kouro Kahu Kor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T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mpbell Purek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T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ine Wah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 Dav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nui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ma Josep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Whetu Te Ah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drew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nville Way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a Ange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immy Tuteauru Edw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idre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son Nig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erylene C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miria Charma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i Ngarop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ice Wawe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nita H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d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mela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PPLEW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rekokomuka 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U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verley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ROSS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uta (Doc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U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jo Teauw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U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uy Te Atu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U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e Teohong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U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U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i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URA-HOLLING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lia Margar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URA-MacKENZI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na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MAR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i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P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i Mih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TAPU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TAP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mela Reremo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UHI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i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lt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s Edw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manako 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indy Le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llas Le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llie (Miriama?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illip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in Hen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Tahuar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n tain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tt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z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bri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I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kare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IH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ma Gai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N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i Sand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UB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et Rosan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UB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wenn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V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 J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WE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e Jo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W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riama Apu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W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ril Terea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tty Margar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KU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KU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ema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KU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i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oh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m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e  (II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rr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ffr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n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wie  or Cor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e Wirape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n Ha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mily Tia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ana 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awhi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el Mateng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on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rdon franc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me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ma Vale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W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rna Bever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B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llan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Way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ald Bev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dney Brad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gory Kym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ttie / Net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lp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rraine Gayl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nn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e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ric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s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nold Ernes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ola Daphn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l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ette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Donna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ctoria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ubrey John Haraw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illip Marsd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ydon Manolito Ricard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na Venu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on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aom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LAND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arina Waikaret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o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Faye Ella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PI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ther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PITI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isha Le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u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ml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t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zanne / Suanne ?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on Ame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y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W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CKSTUH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DOLP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i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DOLP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DOLP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a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DOLP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m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DOLP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DOLP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n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y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LAN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PU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kie Kyl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RAWH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ter Steven Were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RAWH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drian Pa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URAWHE 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a Delphina Te Uru Taiah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RAWHE-GUS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oria Mar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SS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ndra Vivi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YD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na Tangio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D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pumama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MUEL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urina 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MUEL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Denise Susa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RGE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THER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 M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X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Edith or Edyth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P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oe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ER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ILVERTHOR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KIPP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gn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LER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Pani Rop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wa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illip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ora Ramiha (jnr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L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wi (Francis Marama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lorence N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rica Joy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yllis Yvo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Meag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MITHERAM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NEDD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Keri Jane Airini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st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ewyn Ja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cu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whi Te Kahu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o Tini Arap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LOM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ine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MMERS (Reid)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wiri Margar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UNES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ah 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OUTH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k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QUI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in Hohep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NBU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x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NBUR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lene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xie Flo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ene David 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illip Sau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oha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ohn Clem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ere Ju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ani frede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kaere Leon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ch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e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ea Beatr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Taikorekor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IRL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Haere Josep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IRL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IRLING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ani Dami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IRLING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phne Bery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niel Cliv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nat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stin James Tim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haeata or Matthew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illip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ginal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Kathlee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 / HEM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 or HATS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 or PAT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 or SKIPP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na Pau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RETCH or 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thony Pau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EMANATAFA or CURTI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phne Bever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LLIV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onie Hanna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WEEN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l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E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UARO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UARO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I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nee Wikito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AMOR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ris Wiremu (or Morehu Wiremu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remu Stirling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eil Te Waipounam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son Te O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humaki Ronic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y Papangai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Zoe Paniao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ema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ra Stark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riama Christ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IMO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U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uben Wirem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UR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ia Atawh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A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apata 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i Enoka Josep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Arthu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ui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mela Tan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o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l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u 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 or 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RAU or LOV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os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gg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ral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aine Hira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ymon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l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T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re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T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aug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T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lis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T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 Rakiih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hu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ora Tutemakoh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eruia Kiti Te A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ndy Daw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na 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ta Tari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sha Fai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ana Te Tu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e Mihira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Otinga Te Kowh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ne Ngahu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URIMA-KAIHA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Bru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rr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e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re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niqu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b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lcolm 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ne Mare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ald Tah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an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nt Christoph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vin Wa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izabeth 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ry Raymon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ctor Rob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ita Harah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KA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 hamu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KA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nem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KA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oha Judti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KA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ole Mare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KA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KA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riama Kahuku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KARU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on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MAIRE-KU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inei (Queenie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MI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MI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MIH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 Pepe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al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s 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vin Hu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ath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ian Marco Pol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 He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ba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U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ki or Jacquel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AN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 Ngapuote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Te Rakato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Yvonne Wai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i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niel Taake Matetawhi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s Edw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m Leniza Mo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st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imon Hir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i Antho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ha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t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a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harat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now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ew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i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g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ikara (II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puoterangi Hohep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Ra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raia Te Ama O Te r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h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it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h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mairangi Hohep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rem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ice Erina Coop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Ivor edwi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ratene Darry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ernon Hoani (Hori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i Hamu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u W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I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Utiku Heke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I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ill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LFER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anc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PI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ELI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wn Haz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 Tew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erise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i Titir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Victor Manapou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Aamai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vid Norr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hard John 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old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revor 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ian Reginal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thur 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e Moko Jenkin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ana Franc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PSET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P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 Matini Te Angi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ald 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nnell Li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aron-Jason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na-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Brendan Ruka Ta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Manue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len Patric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uke Pau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th Amel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 Patric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oria Pame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ric James Pat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inemutu Hanna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R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ma Joseph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AKITA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Elaine Mario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CKE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rrin (Carol) Ela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E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ine Putuput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LYAR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Kepaterangi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v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rem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ol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MS Jn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ay Rob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PAN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irley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NDA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anita Louis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PEN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Mih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G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gg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MB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ruce Richar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ML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ric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ML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s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ML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MLIN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wena Deid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NGARIRO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P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P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PI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air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RE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RAI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ri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hor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s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remy Jason Tokotowha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AK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H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ekino (Margaret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HO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Shirley Corriann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ISAMO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s Barlow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TAK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William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TUTUA 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pa Te Mair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U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bara An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WOOM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essa Rak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Y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Rahi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AN SLOOTE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erina Mita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kiu or Makiuruha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et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kau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enu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o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yrone dall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n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old Whet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Hun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an Franc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t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rard Monge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liv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koaka or Hokoaka Am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KA or WALK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u-Mahora Acqutania Mari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 Coo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ATA?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ydia Maur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ERE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IKA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na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FOR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bbie Christ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FOR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vin Barr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K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by-Ann Rumati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K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ia V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K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hon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K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reene K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van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ssell Herema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meney Barb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ric Anders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ordon Bru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n Cliv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ive Al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phen Kei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e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ole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T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ku Nel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uglas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lcol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David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de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h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ira Deni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nd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ER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Willia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apata Joh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 Nei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an Thoma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ri Lew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ire Awh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roma darling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ma De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ynda Gai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oanne Art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BB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k WEH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H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IPEHIH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ven John Selw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IPEHIH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ynda Fay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IPEHIH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e Mare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IPEHIH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ald Henry Campbel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LL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Lenon? Landu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LL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an Rendal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LL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ohn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LL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LLMA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ar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LL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ES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eone / Pione Monic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ANG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an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gan Bunn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angipumoamoa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mire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a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ba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io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oph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ssi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rederick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ITIR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uataki Peter Hem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AREAITU WINIAT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k Manuhere Verd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Reginald Valent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Leo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rothy Ngar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TIOR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ynette Dix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TT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kee Ros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roha Rangi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ahn Junio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rlie Reihana Paio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matanga Kotiro Her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HIUNUI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Rongoma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KEEP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i Lorrai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verle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lissa Putipu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re Ma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a Marth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na Chery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hu Floren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arren Le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yn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ger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lvi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hi-Tai Elizabet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rothy Curti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o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seph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e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ly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eginald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ul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va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hery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ymond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nuel Hopiat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ikihu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TO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vinia Agn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IT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Thomas Georg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IT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a Waitang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IT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at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IT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imoti Samuel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IT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Betty Elizabeth Olive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IT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ild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IT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rawa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ITANA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sme Huhan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sal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TERBURN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ck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NTERBURN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ald Murray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OO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en-NZ"/>
              </w:rPr>
              <w:t>Raymond Jame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OODS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aleri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RIGHT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hleen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YBROW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a Bridgett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YETH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i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YLLI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rene Norm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XAVIER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mma Jessie Mihiterak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YAXLEY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ini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YEE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ham Alistai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YOUNG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Current owners for removal, listed by category</w:t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620"/>
      </w:tblGrid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3"/>
                <w:szCs w:val="23"/>
                <w:lang w:eastAsia="en-NZ"/>
              </w:rPr>
              <w:t>Deceased owners who have been succeeded to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 Te Moananui A Kiwa Aporo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na Bea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A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dith Bea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A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oni Blakel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LAKEL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udie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tie Nui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seph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reti Campb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olin John Cedric Carl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RL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peka Clay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LAY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sephine Erina Curti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URTI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th Amiria Dolin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LING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haia Eler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LER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unganui Elking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nepuaheire Markareta Fl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FL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as I Gr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kira Hae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angimarie Whanaupani Hae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E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iruru Heman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MAN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hari Hemer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MER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uira Hohep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HEP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nry Mara Tangatahara Jacob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uis Mania Jacob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na Gladys Jacob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 xml:space="preserve">JACOBS 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eihana Kapoti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POTI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rnard Keep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EP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rry Kerei Keep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EP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ka Tame Kere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 xml:space="preserve">KEREI 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hero M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rena M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bel M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Queenie Hana Moera MacDonal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tha Mannin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NNING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remu Tanai Maopo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OPO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newai Maopo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OPO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rthur Richard Te Kahuariki Mart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tricia Ngahuia Mart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nry Charles Mart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liam Ma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Hikurangi McGrego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tricia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liam Channel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nneth Channel Nort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NZ"/>
              </w:rPr>
              <w:t>Deceased owners who have been succeeded to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rcy Te Maio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trick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ihau Okero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OKERO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ona Pac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 Ernie Pac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uiarei Teddy Paku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KU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nare Pane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NE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Ohanga Parao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e Parao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RAO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ere Titahi Parate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RATE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emi Parate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RATE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eline Pitam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ITAM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on Winiata Poharam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hoebe Poharam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roha Marie Poharam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na Poharam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eorge Pur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UR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ani Pur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UR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epa Kaiwai Ranginu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NGINU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rapata Tame Ren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N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o Pikihuia Ren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N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Rime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ordan Tawhati Rime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g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liam Laurence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Una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rihapeti Te-Aorangi Skel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KEL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epene Ben Steven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VEN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yra Helen Styl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YL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ora T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riama T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ni T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ta T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ku Tam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M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reta Tam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M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iripi Tapu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PU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urua Te Umuariki Tauru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URU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haia Poike Te Awanu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AWANU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na Erina Te Hae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HAE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weti Te Hiaka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HIAKA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rihapeti Matene Te Kahuari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KAHUARI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neta Matene Te Kahuari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KAHUARI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eorge Matene Te Kahuari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KAHUARI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nare Rangitihi Mate Te Kahuari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KAUARI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ihania Te Kok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KOKO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NZ"/>
              </w:rPr>
              <w:t>Deceased owners who have been succeeded to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tene Te Maru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MARU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garet Sofie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Frederick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ei Pere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Katinga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Manea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ra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eneamine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nare Kaihote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nepuahere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haratia Pita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oe Te Kakara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ama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ranihia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rearau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iorirangi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netauira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pata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 Manuera Hiripini Thom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ginald Jerome Thom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yril Montague Thom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wiri Tupahu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PAHU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da Tut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T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winia Tut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T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rene Tut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T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ratene Poroporo Waaharuh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HARUH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ora W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uarei W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ere Moana W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nihera Mitai W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iawhio Jnr W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ugust Wa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a Waaka/Manaen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KA/MANAEN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hitu Waaka/Manaen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KA/MANAEN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rry Mu Waharuh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HARUH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are Poharama Waharuh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HARUH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urice Ihaia Waruh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RUH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arles Wellma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ELLMA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Verona Lillian You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YOUNG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en-NZ"/>
              </w:rPr>
            </w:pPr>
            <w:r>
              <w:rPr>
                <w:rFonts w:eastAsia="Times New Roman" w:cs="Calibri"/>
                <w:b/>
                <w:color w:val="000000"/>
                <w:lang w:eastAsia="en-NZ"/>
              </w:rPr>
              <w:t>Issue of Living Owners (or Owners not yet succeeded to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ennifer Claire Adam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DAM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lison Arns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RNS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enise Arns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RNS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ne  Arns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RNS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David Arns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RNST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Issue of Living Owners (or Owners not yet succeeded to)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bert David Bat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AT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tricia Joy Belch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LCH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yce B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ren Rae Bickl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ICKL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andra Kay Bickl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ICKL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ulcie Bucha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UCHA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an Ross Campb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an Conrey Campb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ith Colin  Campb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eter David Campb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honda Ann campb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ean Meria Casserl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SSERL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k David Chappl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APPL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eline Elizabeth Clemet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LEMET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tthew James Cluca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LUCA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gnes Winnaford Colvill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OLVILL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nya Leigh Connell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ONNELL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ri Osma Ann Cook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OOK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icola Cormack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ORMACK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rryl Graeme Cornis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ORNIS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chael John Cor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OR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idget Anne David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VID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nald Gordon Drummon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ary Raymond Edward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aye Elli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LLI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elva Forb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FORB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d Forb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FORB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Vanessa Forb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FORB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cheal Garn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ARN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raig Terence Gav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AV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lcolm Gav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AV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rilyn Susan Gav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AV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linton Joseph Gestro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ESTRO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vid John Gibbin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IBBIN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rene Green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REEN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na Lorraine Harri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RRI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n Maree Haslemor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SLEMOR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nthony John Hats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TS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eborah Marie Hats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TS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na Kim Hats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TS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slie Brian Hats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TS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ynette Michelle Hats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TS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Veronica May Hats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TS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bert William Helm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LM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rnard Clifford Hel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LM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Issue of Living Owners (or Owners not yet succeeded to)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uce Frederick Helm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LM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rence Basil Helm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LM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istar Holm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LM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van Holm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LM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nwyn Holm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LM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layton Holm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LM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ally Ann Holm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LM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usan Holm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LM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nia Holm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LM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ithton Houkamau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puna Houkamau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UKAMAU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hu Nepia Hows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WS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reoma Leslie Hows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WS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onia Joseph Hows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WS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hetu Ramari Hows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WS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 Graeme Humphri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UMPHRI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ngela Elaine Hunt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UNT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ia Jacobs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OBS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elly Jacobs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OBS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hawn Jacobs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OBS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Earnest Jenning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ENNING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erie Ann Karah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RAH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eryl Ivy Kin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ne Mary Kin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mes Edward Kin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uzanne Marguerite Kin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ni Raymond Thomas Kin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 Jack Kin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loria Catherine Mataa Lov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rry Connel Aamai Lov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uglas Low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len  Low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n Low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thleen Low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ie Low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Victor Low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vid Madd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DD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dward Daniel Madd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DD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isa Ann Marfel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FELL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exandria Tai Rawhiti Mart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arlow Mart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y Emma Hazel Marti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ie Joyce Ma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nthony Math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son Math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Issue of Living Owners (or Owners not yet succeeded to)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eanne Patricia Math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th Math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thryn Jane McRa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cRA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Gary McVica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cVICA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dney Neil McVica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cVICA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Putu Marere Mete-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ETE-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 Cecil Moriart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ORIART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Olive Mansfield Murph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URPH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dna Faye Nicol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ICOL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iane Nils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ILS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phen Nils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ILS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ois Ann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chard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acy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ana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nald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nna Ostenfiel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OSTENFIEL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 Ostenfiel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OSTENFIEL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ine Ostenfiel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OSTENFIEL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eoffrey William Pac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C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len Patricia Pik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IK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lizabeth Sinclair Rang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NG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rlin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ina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n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rry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cky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onia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phen James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usan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na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acy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andra Lea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ve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arbara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ristine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nny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nna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tsy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enda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vid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raig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on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ary Robert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Issue of Living Owners (or Owners not yet succeeded to)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shua Aperahama Te Aika Robin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IN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y Elizabeth Ruawa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AWA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ewa Heni Scot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COT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usan Jane Silcock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ILCOCK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zel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naka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oira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uliana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garet Louise Wilson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quline May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ie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k Antony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eville James Stephen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eville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eryl Spurw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PURW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ristopher Spurw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PURW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nine Spurw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PURW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cheal Spurw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PURW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trina Robyn Stanaw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NAW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une  Star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tin  Star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inda Star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ula Star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enda Star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ristine Te Moananui Star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lizabeth Polly Star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quiline Star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R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anne Elizabeth Stewar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WAR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layton Robert Stretc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ah Frances Linda Stretc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ristopher Irvine Tai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I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Andrew Tai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I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rehoma Henare Te Keep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KEEP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udith Ann Te Moananu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MOANANU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ean Thoma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Florence Rata Thoma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endy Thoma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seph Quentin Te Aroha Thomp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P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cheal Richard Tahuora Thomp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P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yan Kenneth Rawiri Thomp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P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rothy Maureen Thurlow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URLOW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assidy Royal Tipe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PE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ire William Tipe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PE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ikki Moana Tipe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PE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indsay Kenneth Tomb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OMBS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Issue of Living Owners (or Owners not yet succeeded to)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lter Henry Tomb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OMB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ant Travi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AVI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ristopher Travi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AVI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rrel Travi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AVI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derick Travi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AVI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as Travi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AVI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aurence Maxwell Ngaheke Tu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urice Errick Kapi Tu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eter William Paaneta Tu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la May Turn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RN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ula Ward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acy Ward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olin Leslie Webst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EBST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vid George Webst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EBST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man John Webst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EBST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urice James Wellma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ELLMA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urtis Patrick Whit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trick Hemi Whit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Manuhere Whit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 xml:space="preserve">WHITE 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re Scott Whit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 xml:space="preserve">WHITE 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nna Louise Whitehea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HITEHEA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vid Wil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en-NZ"/>
              </w:rPr>
            </w:pPr>
            <w:r>
              <w:rPr>
                <w:rFonts w:eastAsia="Times New Roman" w:cs="Calibri"/>
                <w:b/>
                <w:color w:val="000000"/>
                <w:lang w:eastAsia="en-NZ"/>
              </w:rPr>
              <w:t>Inclusion in the list not supported by the Court recor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wn Hinetakitira Te Ata Aporo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PORO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nice Beva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VA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ennifer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illian Helga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ulie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chard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by Tuhana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kore Tuhana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elissa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quel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cy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liam James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vid Ronald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lena Sylvia Br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William Tutu Crof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ROF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yan Douglas Drak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RAK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chael Leslie Drak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RAK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chard John Drak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RAK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y Drummon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RUMMON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elina Josephine Duff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UFF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Zena Falk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FALK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ill Forb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FORBES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Inclusion in the list not supported by the Court record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nald Harry Gr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nneth Raymond Gr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rrence Neil Gr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t Dulcie May Hanniga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NNIGA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hi Tua Harv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RV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ssell Allan Hasti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STI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nathan James Hazel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ZEL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ileen Hi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muera Himona-Arap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MONA-ARAP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k Himona-Arap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MONA-ARAP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raone Himona-Arap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MONA-ARAP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une Noreen Hippolit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IPPOLIT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imarie Mary Hobs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BS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ennifer Anne Holm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LM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hona Hopkin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PKIN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reen Langtry Huntl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UNTL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in David Jacob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ill Jacob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OB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len Margaret Jam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M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salie Cheryl Dawn Pacey Kalolo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LOLO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lizabeth Keep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EP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enise Keep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EP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wn Kemp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ul John Kemp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lly Kereoma Kemp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MP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mes Taylor Kerei-Keep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REI-KEEP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vy Kinrai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INRAI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andre Mary Krug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RUG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hu Leonar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ONAR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ale Littl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ITTL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Odette Littl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ITTL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ewyn Littl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ITTL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ita Maria McManawa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cMANAWA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hirau Peola Meag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EAG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andie Lyn Millan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LLAN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eter James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reen Nort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ORT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usann O'Shanness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O'SHANNESS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taraina Ashleigh Pewhairang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EWHAIRANG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kaere Rawiri Te Mair Pewhairang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EWHAIRANG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garet Joan Poharam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rryn Jesse Poharama-Forrest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OHARAMA-FORREST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rt Pur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UR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Viki Reard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ohara Tearetau Tipa Reard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EARDON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Inclusion in the list not supported by the Court record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mes Cowie Rimen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MEN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ice Elizabeth Riwak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IWAK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ynda Faye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onwyn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ixie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orothy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mes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ryne Robert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Phillip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ngi Rupuh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UPUH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Deborah Ann Scot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COT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cqueline Kim Scot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COT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son Trevor Scott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COTT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udith Ann Scow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COW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atalie Joy Smit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ilford Garn South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OUTH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aren Ann Stallwoo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ALLWOO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Leonnie Annetta Stephen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PHEN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n Steven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VEN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rian Marco Steven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VEN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eorge Charles Steven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EVEN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enare Nui Stretc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Inia Iwi Stretc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mes Tuutua Stretc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nu David Stretc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quel Rosanna Stretc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RETCH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nia Maree Stretc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RETCH</w:t>
            </w:r>
          </w:p>
        </w:tc>
      </w:tr>
      <w:tr>
        <w:trPr>
          <w:trHeight w:val="368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bert John Robin Stubbersfiel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TUBBERSFIEL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lexander Manu Symes Sutherlan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UTHERLAN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Chloe Hinau Symes Sutherlan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UTHERLAND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mela Dorothy Syme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SYME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gaire Jean Tah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H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Neville Karira Watson Tahuaro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HUARO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revor Watson Tahuaro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HUARO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awiri Powhiri Tanerau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 Ihaka Te Tapuhi Taylo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ohn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liam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y Te Rongopatah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ONGOPATAH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ert Te Rur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RUR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Pania Merle Te Whait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WHAIT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Bessie Thoma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erald Joseph Timm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MM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arvey Timm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MM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Gary Timm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IMMS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Inclusion in the list not supported by the Court record (cont)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Adrian Paul Tuk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K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ane Anne Tutak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UTAKI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Hokimate Waat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AT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arlene Walke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LKER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Robyn Hinemoana Wallac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helma Wallac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LLACE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liam David Wards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RDS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Muriel Teomiraka Warre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RRE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Kere Anne Wat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June Wilkey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KEY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Elaine Josephine Wilso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LSON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 Kao Wir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RA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Teone Wir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NZ"/>
              </w:rPr>
            </w:pPr>
            <w:r>
              <w:rPr>
                <w:rFonts w:eastAsia="Times New Roman" w:cs="Calibri"/>
                <w:lang w:eastAsia="en-NZ"/>
              </w:rPr>
              <w:t>WI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4:10:00Z</dcterms:created>
  <dc:creator>Tim Hill</dc:creator>
  <dc:description/>
  <dc:language>en-US</dc:language>
  <cp:lastModifiedBy>Tim Hill</cp:lastModifiedBy>
  <dcterms:modified xsi:type="dcterms:W3CDTF">2016-08-15T05:07:00Z</dcterms:modified>
  <cp:revision>1</cp:revision>
  <dc:subject/>
  <dc:title/>
</cp:coreProperties>
</file>