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aikoura Claim One</w:t>
      </w:r>
    </w:p>
    <w:p>
      <w:pPr>
        <w:pStyle w:val="Normal"/>
        <w:jc w:val="center"/>
        <w:rPr/>
      </w:pPr>
      <w:r>
        <w:rPr/>
        <w:t>Final List of Owners</w:t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lliam Wayne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 xml:space="preserve">ADAMS 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ye Rangimaimaia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DAM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e Elizabet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MO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Mar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US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rt Raymon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VER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ward Georg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VER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ne Mavi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VER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et Isabe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NNETT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ie Aurer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ISHE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ry Keit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LAI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eme Joh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LAI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yn Mar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LAI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arolin Elizabet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ORCK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ROOKING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illian Maram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URGES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 Theres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URT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lizabet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AMPBE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 An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PON / TE TEI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enis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HAPMA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e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HARTER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rene Ros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AYT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ocelyn Mar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OLLI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awrence Leonard Reuben Hikawer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OL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ureen Jennifer Jul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OX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y Cather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A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Theres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CK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rai Matearoh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UMAGU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arbar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DWARD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l Pete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Georg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indsay Tahuaro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len Kerr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nty or Richard Mahonra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ma Hoer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erban Hem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anielle Elizabet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NDR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Suzanne Cecil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VAN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ett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ITCH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tephanie An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FORTUNE</w:t>
            </w:r>
          </w:p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center"/>
              <w:rPr>
                <w:rFonts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a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by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GRENFE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oni Jea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A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Nita Rosemary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ARTLE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mati Vick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EAL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rewini (Wiki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o (David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e (Thomas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k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EMA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in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 or ANDER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MARA or CHRISTENSE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trina Rew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ENR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ell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REWIN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olly Roxan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I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Vicki Leig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OGA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GE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len Ede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OOP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annah Mar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OWAR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ea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UTCHIN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gel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rist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lyd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a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thr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a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dith (Judy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n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hylli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Victo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rre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eigh Hinewaru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ichael Hor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oho Frederick (III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atricia Maker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 xml:space="preserve">Paul Tapu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ENKIN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ia Rihang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BERR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oera Hik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IMU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NG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reena Mataro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ING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rthur Bren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onald Denn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dward Tati Haupa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center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Gaynor Tamm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elody Louis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oel Pik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hyllis Ramona Elizabeth Ann H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OHUNU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orra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k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Vivien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lliam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AHIN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rent Anton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INDSA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ason Mark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INDSA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nu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INDSA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INDSA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hristine Tai-Moa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O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thony Michae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bbie Edwina Ruh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Aratak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</w:pPr>
            <w:r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  <w:t>George Enoka Tureit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</w:pPr>
            <w:r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ida-Lee Harat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James Hector Manapouri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osephine Matekin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</w:pPr>
            <w:r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  <w:t>Kevin Bru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</w:pPr>
            <w:r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awiri Powhir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</w:pPr>
            <w:r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  <w:t>Ross Craig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</w:pPr>
            <w:r>
              <w:rPr>
                <w:rFonts w:eastAsia="Times New Roman" w:cs="Arial"/>
                <w:color w:val="000000"/>
                <w:sz w:val="23"/>
                <w:szCs w:val="23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kuta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ui Catherine Ma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ina Ria Ro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cDONAL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el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H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-Ja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ERAK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ecil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dgar Ihak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Fred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eorge William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ra Dia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lie Edit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ren Joy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y Evely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elissa Jani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gaire Rut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ia Wend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uby Mor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mati Sonny Ja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nette Margare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center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arry Franci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Ian Rober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chael Joh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ray Jame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atrick Lione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 xml:space="preserve">Wayne Patrick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ngoma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UG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ia Margare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cCRA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m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DONAL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auchla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ichael Alistai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eil Hetarik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b-Ro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cGREG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ianna Bernadett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cLEA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nne Mar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ELDRUM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tarau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INHINNICK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bert Joh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ITCHE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Yvonne Beverle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ITCHE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th Amel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ORRI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lwy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URPH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ta Edith Retima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CHOLL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ICHOL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Aamai Beatrice Catherine Elizabeth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NIEL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aniel ranier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ohnnie Te Ngohengoh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ihe Pokipoki Huruhuru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ickson Rawhit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 xml:space="preserve">Rangi Te Wheaoto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bert Tutaneka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IKO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ren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O'MALLE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olin Potangotango Hanit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AK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avid Mua-Ote-Tangata Hanit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AK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erry Michae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AKI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eona Paul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ARA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eresa Jennife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ER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iherau Takaru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ERRY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ndrew Joh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erylene C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eidre An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enville Way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mes Whetu Te Ahu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nine Wah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ason Nige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center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immy Tuteauru Edwar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nui Joh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ama Joseph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a Angel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ne Davi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lice Wawet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miria Charma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eni Ngarop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ad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nita Her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OHAT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lan Tainu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ett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indy Lean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olin Henr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allas Leo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aze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illie (Miriama?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orm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hillip Thoma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manako Michae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lliam Tahuaro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EVE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karet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IHAN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Gwennet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VE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ima Valer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IWAK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orna Beverle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B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ubrey John Harawa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ana Venu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hillip Marsde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ydon Manolito Ricard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GER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en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atari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yne Wikitor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e Oti Tangaho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eot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lisha Le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R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imly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R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ua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R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k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ete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Sha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Sharon Amel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Suzanne / Suanne ?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S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y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W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oy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ULAND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center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dith or Edyth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SHARP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 An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SILVERTHORN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wi (Francis Marama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SMITH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ea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HUARO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uin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HUARO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ason Te Ot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humaki Ronic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orris Wiremu (or Morehu Wiremu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ony Papangai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Veil Te Waipounamu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remu Stirling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Zoe Paniaor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KAR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euben Wiremu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KUR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lliam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KUR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ni Enoka Joseph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rapata Richar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Glor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ele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ames Arthu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ouis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ae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amela Tan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am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hu Edwi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NER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avi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Elaine Hirai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Georg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Geral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gg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uri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er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ichae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aymon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 xml:space="preserve">Rose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EH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harlene Ngahu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URIMA-KAIHAU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Barbar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ald Tahu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rant Christophe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an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une Mare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vin Wan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lcolm Patrick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Mar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AYLOR</w:t>
            </w:r>
          </w:p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center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hu Wik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EI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Utiku Heket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EIR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France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EPI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ren Mar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ELI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 xml:space="preserve">Aamai 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rthur Charle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rian Reginal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Christine Moko Jenkin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David Norri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Harold Jame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ames Victor Manapour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oh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ichard John Patrick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revor Georg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Aaron-Jason Joh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aroly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Channell Lis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Donna-Mar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Eric James Patrick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Gloria Pamel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len Patric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John Brendan Ruka Tam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uke Pau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ia Patric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angi Matini Te Angiang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bert Manuer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onald Michae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Ruth Amel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Pegg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OMB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argaret An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RAI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horik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Lauren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Lesl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uri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ete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Hen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TUHAKA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Patrick Manuher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VERD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Kevin Barr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ALK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uby-Ann Rumatik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LK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evan Jame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meney Barbar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ussell Heremai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Shreene Ka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errenc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LL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center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b/>
                <w:lang w:eastAsia="en-NZ"/>
              </w:rPr>
              <w:t>Final List of Owners continued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Viole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LTER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Sandr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TER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Arapata Joh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Ian Thoma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ames William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Martin Nei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gaire Awhi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Ngaroma darling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ama Dea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Tari Lewi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ATSO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 xml:space="preserve">Joanne Art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EBBER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ames Leo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John Reginald Valentin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Beverley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LLIA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Karl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LLIA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Melissa Putiput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lang w:eastAsia="en-NZ"/>
              </w:rPr>
            </w:pPr>
            <w:r>
              <w:rPr>
                <w:rFonts w:eastAsia="Times New Roman" w:cs="Arial"/>
                <w:lang w:eastAsia="en-NZ"/>
              </w:rPr>
              <w:t>WILLIAMS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ickk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NTERBURN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Rosali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rPr>
                <w:rFonts w:eastAsia="Times New Roman" w:cs="Arial"/>
                <w:color w:val="000000"/>
                <w:lang w:eastAsia="en-NZ"/>
              </w:rPr>
            </w:pPr>
            <w:r>
              <w:rPr>
                <w:rFonts w:eastAsia="Times New Roman" w:cs="Arial"/>
                <w:color w:val="000000"/>
                <w:lang w:eastAsia="en-NZ"/>
              </w:rPr>
              <w:t>WINTERBURN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t>Current owners for removal, listed by category</w:t>
      </w:r>
    </w:p>
    <w:tbl>
      <w:tblPr>
        <w:tblW w:w="6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778"/>
      </w:tblGrid>
      <w:tr>
        <w:trPr>
          <w:trHeight w:val="285" w:hRule="atLeast"/>
        </w:trPr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3"/>
                <w:szCs w:val="23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NZ"/>
              </w:rPr>
              <w:t>Deceased owners who have been succeeded to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Lena Beaton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BEATON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Ruth Amiria Doling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DOLING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Maunganui Elkington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ELKINGTON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Robin David Jacobs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JACOBS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Aroha Marie Poharama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Avery Akata Poharama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Edward Ropata Poharama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Reon Winiata Poharama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Una Mahalia Poharama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Hakopa Ekaiaha Ropata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Mei Ekaiaha Ropata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Cyril Montague Thoms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Reginald Jerome Thoms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Robert Manuera Thoms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HOMS</w:t>
            </w:r>
          </w:p>
        </w:tc>
      </w:tr>
      <w:tr>
        <w:trPr>
          <w:trHeight w:val="300" w:hRule="atLeast"/>
        </w:trPr>
        <w:tc>
          <w:tcPr>
            <w:tcW w:w="673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Issue </w:t>
            </w:r>
            <w:r>
              <w:rPr>
                <w:rFonts w:eastAsia="Times New Roman" w:cs="Calibri"/>
                <w:color w:val="000000"/>
                <w:shd w:fill="D9D9D9" w:val="clear"/>
                <w:lang w:eastAsia="en-NZ"/>
              </w:rPr>
              <w:t>of Living Owners (or Owners not yet succeeded</w:t>
            </w:r>
            <w:r>
              <w:rPr>
                <w:rFonts w:eastAsia="Times New Roman" w:cs="Calibri"/>
                <w:color w:val="000000"/>
                <w:lang w:eastAsia="en-NZ"/>
              </w:rPr>
              <w:t xml:space="preserve"> to)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Jean Meria Casserley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CASSERLEY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Tanya Leigh Connelly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CONNELLY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Clinton Joseph Gestro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GESTRO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Gloria Catherine Mataa Love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Kerry Connel Aamai Love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LOVE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Lisa Ann Marfell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MARFELL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Anthony Mather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Jason Mather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Leeanne Patricia Mather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Ruth Mather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MATHER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Lindsay Kenneth Tombs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OMBS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Walter Henry Tombs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OMBS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Curtis Patrick White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John Manuhere White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Kere Scott White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Patrick Hemi White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Donna Louise Whitehead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WHITEHEAD</w:t>
            </w:r>
          </w:p>
        </w:tc>
      </w:tr>
      <w:tr>
        <w:trPr>
          <w:trHeight w:val="300" w:hRule="atLeast"/>
        </w:trPr>
        <w:tc>
          <w:tcPr>
            <w:tcW w:w="673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Inclusion in the list not supported by the Court record 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Margaret Joan Poharama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POHARAM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Terryn Jesse Poharama-Forrester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POHARAMA-FORRESTER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John Phillip Ropata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ROPAT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Neville Karira Watson Tahuaroa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AHUARO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Trevor Watson Tahuaroa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AHUARO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Robert Ihaka Te Tapuhi Taylor 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AYLOR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George Henry Amai II Thomas </w:t>
            </w:r>
          </w:p>
        </w:tc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HOMAS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Laurence Tua 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Maurice Kapi Tua</w:t>
            </w:r>
          </w:p>
        </w:tc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TUA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 xml:space="preserve">Kere Anne Watson 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NZ"/>
              </w:rPr>
            </w:pPr>
            <w:r>
              <w:rPr>
                <w:rFonts w:eastAsia="Times New Roman" w:cs="Calibri"/>
                <w:color w:val="000000"/>
                <w:lang w:eastAsia="en-NZ"/>
              </w:rPr>
              <w:t>WATSON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0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mi-NZ"/>
      </w:rPr>
    </w:pPr>
    <w:r>
      <w:rPr>
        <w:sz w:val="20"/>
        <w:szCs w:val="20"/>
        <w:lang w:val="mi-NZ"/>
      </w:rPr>
      <w:t>Kaikoura Claim Block 1 – Updated list of owners</w:t>
    </w:r>
  </w:p>
  <w:p>
    <w:pPr>
      <w:pStyle w:val="Footer"/>
      <w:spacing w:before="0" w:after="0"/>
      <w:rPr>
        <w:sz w:val="20"/>
        <w:szCs w:val="20"/>
        <w:lang w:val="mi-NZ"/>
      </w:rPr>
    </w:pPr>
    <w:r>
      <w:rPr>
        <w:sz w:val="20"/>
        <w:szCs w:val="20"/>
        <w:lang w:val="mi-NZ"/>
      </w:rPr>
      <w:t>15 Aug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hd w:fill="DBE5F1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hd w:fill="DBE5F1" w:val="clear"/>
      <w:spacing w:lineRule="auto" w:line="240" w:before="280" w:after="280"/>
    </w:pPr>
    <w:rPr>
      <w:rFonts w:eastAsia="Times New Roman"/>
    </w:rPr>
  </w:style>
  <w:style w:type="paragraph" w:styleId="Xl67">
    <w:name w:val="xl67"/>
    <w:basedOn w:val="Normal"/>
    <w:qFormat/>
    <w:pPr>
      <w:shd w:fill="DBE5F1" w:val="clear"/>
      <w:spacing w:lineRule="auto" w:line="240" w:before="280" w:after="280"/>
    </w:pPr>
    <w:rPr>
      <w:rFonts w:eastAsia="Times New Roman"/>
    </w:rPr>
  </w:style>
  <w:style w:type="paragraph" w:styleId="Xl68">
    <w:name w:val="xl68"/>
    <w:basedOn w:val="Normal"/>
    <w:qFormat/>
    <w:pPr>
      <w:shd w:fill="DBE5F1" w:val="clear"/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7:00Z</dcterms:created>
  <dc:creator>Tim Hill</dc:creator>
  <dc:description/>
  <dc:language>en-US</dc:language>
  <cp:lastModifiedBy>Taiawhio R. WAITITI</cp:lastModifiedBy>
  <dcterms:modified xsi:type="dcterms:W3CDTF">2016-08-18T07:47:00Z</dcterms:modified>
  <cp:revision>2</cp:revision>
  <dc:subject/>
  <dc:title/>
</cp:coreProperties>
</file>